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40"/>
          <w:szCs w:val="40"/>
        </w:rPr>
      </w:pPr>
      <w:r>
        <w:rPr>
          <w:sz w:val="40"/>
          <w:szCs w:val="40"/>
        </w:rPr>
        <w:t>Bye Russia, Hello USA</w:t>
      </w:r>
    </w:p>
    <w:p>
      <w:pPr>
        <w:pStyle w:val="Normal"/>
        <w:spacing w:lineRule="auto" w:line="480"/>
        <w:ind w:firstLine="720"/>
        <w:rPr/>
      </w:pPr>
      <w:r>
        <w:rPr/>
        <w:t>When Russia left the war a lot of the men’s morale was devastated because they knew many new and stronger enemies would be coming from the eastern front. At that moment many of the men thought the war would probably be lost. When we found out that the Americans were going to join the war on our side, all hope was restored for we had a very greater chance of winning now. Although the doughboys were untested, we were just glad to have new reinforcements that will let us get of the line, even if it is only for a short moment. Many men were worried that the doughboys would be slaughter for they had never fought this type of war. Obviously in the end they did great things for us in the war. They had helped to save many British lives by sacrificing there own, and for that, I have great respect for America as a whole, and all the soldiers that had given up their lives for th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21:00Z</dcterms:created>
  <dc:creator>bushja</dc:creator>
  <dc:description/>
  <cp:keywords/>
  <dc:language>en-US</dc:language>
  <cp:lastModifiedBy>bushja</cp:lastModifiedBy>
  <dcterms:modified xsi:type="dcterms:W3CDTF">2009-01-06T15:21:00Z</dcterms:modified>
  <cp:revision>2</cp:revision>
  <dc:subject/>
  <dc:title>Bye Russia, Hello USA</dc:title>
</cp:coreProperties>
</file>